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АДМИНИСТРАЦ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ПЕНЬКОВСКОГО СЕЛЬСОВЕТ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ЧУЛЫМСКОГО РАЙОНА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НОВОСИБИРСКОЙ ОБЛАСТ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ПОСТАНОВЛЕНИ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05.09. 2012                                                                                                      № 5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Об утверждении правила осуществления внутреннего контроля соответствия обработки персональных данных требованиям к защите персональных данных  в администрации  Пеньковского сельсовета Чулымского района Новосибирской области </w:t>
      </w:r>
    </w:p>
    <w:p>
      <w:pPr>
        <w:pStyle w:val="ConsPlusNormal"/>
        <w:widowControl/>
        <w:ind w:left="4320" w:right="18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</w:r>
    </w:p>
    <w:p>
      <w:pPr>
        <w:pStyle w:val="Normal"/>
        <w:autoSpaceDE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В соответствии с Постановлением Правительства РФ от 21.03.2012 №211 «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, на основании Федерального закона от 27.07.2006 №152-ФЗ «О персональных данных» ПОСТАНОВЛЯЮ: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1. Утвердить правила осуществления внутреннего контроля соответствия обработки персональных данных требованиям к защите персональных данных  в администрации  Пеньковского сельсовета Чулымского района Новосибирской области (Приложение №1).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2. Утвердить план внутренних проверок условий обработки персональных данных в администрации Пеньковского сельсовета Чулымского района Новосибирской области (приложение №2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  <w:tab w:val="left" w:pos="1080" w:leader="none"/>
          <w:tab w:val="left" w:pos="12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Назначить ответственное лицо по осуществления внутреннего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080" w:leader="none"/>
          <w:tab w:val="left" w:pos="1260" w:leader="none"/>
        </w:tabs>
        <w:jc w:val="both"/>
        <w:rPr/>
      </w:pPr>
      <w:r>
        <w:rPr>
          <w:sz w:val="16"/>
          <w:szCs w:val="16"/>
        </w:rPr>
        <w:t xml:space="preserve">контроля соответствия обработки персональных данных требованиям к защите персональных данных специалиста администрации Пеньковского сельсовета Чулымского района Новосибирской области </w:t>
      </w:r>
      <w:r>
        <w:rPr>
          <w:color w:val="000000"/>
          <w:sz w:val="16"/>
          <w:szCs w:val="16"/>
        </w:rPr>
        <w:t>Петрова Н.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  <w:tab w:val="left" w:pos="108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Настоящее постановление подлежит опубликованию в порядке,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08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установленном для официального опубликования муниципальных правовых актов.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080" w:leader="none"/>
        </w:tabs>
        <w:ind w:left="0" w:right="183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онтроль над исполнением настоящего постановления оставляю за собой.</w:t>
      </w:r>
    </w:p>
    <w:p>
      <w:pPr>
        <w:pStyle w:val="ConsPlusNormal"/>
        <w:widowControl/>
        <w:tabs>
          <w:tab w:val="clear" w:pos="708"/>
          <w:tab w:val="left" w:pos="362" w:leader="none"/>
        </w:tabs>
        <w:ind w:right="32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tabs>
          <w:tab w:val="clear" w:pos="708"/>
          <w:tab w:val="left" w:pos="362" w:leader="none"/>
        </w:tabs>
        <w:ind w:right="32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right="32" w:hanging="0"/>
        <w:outlineLvl w:val="0"/>
        <w:rPr>
          <w:sz w:val="16"/>
          <w:szCs w:val="16"/>
        </w:rPr>
      </w:pPr>
      <w:r>
        <w:rPr>
          <w:sz w:val="16"/>
          <w:szCs w:val="16"/>
        </w:rPr>
        <w:t xml:space="preserve">Глава администрации 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right="32" w:hanging="0"/>
        <w:outlineLvl w:val="0"/>
        <w:rPr>
          <w:sz w:val="16"/>
          <w:szCs w:val="16"/>
        </w:rPr>
      </w:pPr>
      <w:r>
        <w:rPr>
          <w:sz w:val="16"/>
          <w:szCs w:val="16"/>
        </w:rPr>
        <w:t>Пеньковского сельсовета                                                            И.Г.Позднякова</w:t>
      </w:r>
    </w:p>
    <w:p>
      <w:pPr>
        <w:pStyle w:val="Normal"/>
        <w:ind w:firstLine="612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12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580" w:right="32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№1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постановлению  администрации </w:t>
      </w:r>
    </w:p>
    <w:p>
      <w:pPr>
        <w:pStyle w:val="Normal"/>
        <w:ind w:left="5580" w:right="32" w:hanging="0"/>
        <w:jc w:val="right"/>
        <w:rPr/>
      </w:pPr>
      <w:r>
        <w:rPr>
          <w:sz w:val="16"/>
          <w:szCs w:val="16"/>
        </w:rPr>
        <w:t>Пеньковского сельсовета</w:t>
      </w:r>
    </w:p>
    <w:p>
      <w:pPr>
        <w:pStyle w:val="Normal"/>
        <w:ind w:left="5580" w:right="32" w:hanging="0"/>
        <w:jc w:val="right"/>
        <w:rPr/>
      </w:pPr>
      <w:r>
        <w:rPr>
          <w:sz w:val="16"/>
          <w:szCs w:val="16"/>
        </w:rPr>
        <w:t>Чулымского района Новосибирской области          от   «05»  сентября 2012 года</w:t>
      </w:r>
    </w:p>
    <w:p>
      <w:pPr>
        <w:pStyle w:val="Normal"/>
        <w:ind w:left="5580" w:right="32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№   </w:t>
      </w:r>
      <w:r>
        <w:rPr>
          <w:sz w:val="16"/>
          <w:szCs w:val="16"/>
        </w:rPr>
        <w:t>53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ПРАВИЛ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sz w:val="16"/>
          <w:szCs w:val="16"/>
        </w:rPr>
        <w:t>осуществления внутреннего контроля соответствия обработки персональных данных требованиям к защите персональных в администрации Пеньковского сельсовета Чулымского района Новосибир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6"/>
        </w:numPr>
        <w:spacing w:before="120" w:after="0"/>
        <w:ind w:left="720" w:hanging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БЩИЕ ПОЛОЖЕНИЯ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before="120" w:after="0"/>
        <w:ind w:left="0" w:hanging="0"/>
        <w:jc w:val="both"/>
        <w:rPr/>
      </w:pPr>
      <w:r>
        <w:rPr>
          <w:sz w:val="16"/>
          <w:szCs w:val="16"/>
        </w:rPr>
        <w:t>Настоящие Правила осуществления внутреннего контроля соответствия обработки персональных данных требованиям к защите персональных данных администрации Пеньковского сельсовета Чулымского района Новосибирской области (далее администрация, в соответствующем падеже) разработаны с учетом Федерального закона от 27.07.2006 № 152-ФЗ «О персональных данных» и постановления Правительства Российской Федерации от 21.03.2012  № 211 «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before="12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Настоящие Правила определяют порядок осуществления внутреннего контроля соответствия обработки персональных данных требованиям к защите персональных данных и действуют постоянно.</w:t>
      </w:r>
    </w:p>
    <w:p>
      <w:pPr>
        <w:pStyle w:val="Normal"/>
        <w:numPr>
          <w:ilvl w:val="0"/>
          <w:numId w:val="4"/>
        </w:numPr>
        <w:spacing w:before="120" w:after="0"/>
        <w:ind w:left="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ТЕМАТИКА ВНУТРЕННЕГО КОНТРОЛЯ</w:t>
      </w:r>
    </w:p>
    <w:p>
      <w:pPr>
        <w:pStyle w:val="Normal"/>
        <w:numPr>
          <w:ilvl w:val="1"/>
          <w:numId w:val="4"/>
        </w:numPr>
        <w:spacing w:before="12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Тематика проверок обработки персональных данных с использованием средств автоматизации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spacing w:before="12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соответствие полномочий пользователя матрице доступа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spacing w:before="120" w:after="0"/>
        <w:ind w:left="0" w:hanging="0"/>
        <w:jc w:val="both"/>
        <w:rPr/>
      </w:pPr>
      <w:r>
        <w:rPr>
          <w:sz w:val="16"/>
          <w:szCs w:val="16"/>
        </w:rPr>
        <w:t>соблюдение пользователями информационных систем персональных данных в администрации -  парольной политики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spacing w:before="120" w:after="0"/>
        <w:ind w:left="0" w:hanging="0"/>
        <w:jc w:val="both"/>
        <w:rPr/>
      </w:pPr>
      <w:r>
        <w:rPr>
          <w:sz w:val="16"/>
          <w:szCs w:val="16"/>
        </w:rPr>
        <w:t>соблюдение пользователями информационных систем персональных данных в администрации -  антивирусной политики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spacing w:before="120" w:after="0"/>
        <w:ind w:left="0" w:hanging="0"/>
        <w:jc w:val="both"/>
        <w:rPr/>
      </w:pPr>
      <w:r>
        <w:rPr>
          <w:sz w:val="16"/>
          <w:szCs w:val="16"/>
        </w:rPr>
        <w:t>соблюдение пользователями информационных систем персональных данных в администрации -  правил работы со съемными носителями персональных данных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spacing w:before="12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соблюдение ответственными за криптографические средства защиты информации правил работы с ними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spacing w:before="120" w:after="0"/>
        <w:ind w:left="0" w:hanging="0"/>
        <w:jc w:val="both"/>
        <w:rPr/>
      </w:pPr>
      <w:r>
        <w:rPr>
          <w:sz w:val="16"/>
          <w:szCs w:val="16"/>
        </w:rPr>
        <w:t>соблюдение порядка доступа в помещения администрации, где расположены элементы информационных систем персональных данных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spacing w:before="12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соблюдение порядка резервирования баз данных и хранения резервных копий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spacing w:before="12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соблюдение порядка работы со средствами защиты информации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spacing w:before="12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знание пользователей информационных систем персональных данных о своих действиях во внештатных ситуациях.</w:t>
      </w:r>
    </w:p>
    <w:p>
      <w:pPr>
        <w:pStyle w:val="Normal"/>
        <w:numPr>
          <w:ilvl w:val="1"/>
          <w:numId w:val="4"/>
        </w:numPr>
        <w:spacing w:before="12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Тематика проверок обработки персональных данных без использования средств автоматизации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spacing w:before="12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хранение бумажных носителей с персональными данными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spacing w:before="12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доступ к бумажным носителям с персональными данными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spacing w:before="12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доступ в помещения, где обрабатываются и хранятся бумажные носители с персональными данными.</w:t>
      </w:r>
    </w:p>
    <w:p>
      <w:pPr>
        <w:pStyle w:val="Normal"/>
        <w:numPr>
          <w:ilvl w:val="0"/>
          <w:numId w:val="4"/>
        </w:numPr>
        <w:spacing w:before="120" w:after="0"/>
        <w:ind w:left="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ОРЯДОК ПРОВЕДЕНИЯ ВНУТРЕННИХ ПРОВЕРОК</w:t>
      </w:r>
    </w:p>
    <w:p>
      <w:pPr>
        <w:pStyle w:val="Normal"/>
        <w:numPr>
          <w:ilvl w:val="1"/>
          <w:numId w:val="4"/>
        </w:numPr>
        <w:spacing w:before="120" w:after="0"/>
        <w:ind w:left="0" w:hanging="0"/>
        <w:jc w:val="both"/>
        <w:rPr/>
      </w:pPr>
      <w:r>
        <w:rPr>
          <w:sz w:val="16"/>
          <w:szCs w:val="16"/>
        </w:rPr>
        <w:t>В целях осуществления внутреннего контроля соответствия обработки персональных данных установленным требованиям администрация организует проведение периодических проверок условий обработки персональных данных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before="12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Проверки осуществляются ответственным за организацию обработки персональных данных (далее Ответственный)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before="120" w:after="0"/>
        <w:ind w:left="0" w:hanging="0"/>
        <w:jc w:val="both"/>
        <w:rPr/>
      </w:pPr>
      <w:r>
        <w:rPr>
          <w:sz w:val="16"/>
          <w:szCs w:val="16"/>
        </w:rPr>
        <w:t>Внутренние проверки проводятся по необходимости в соответствии с поручением главы администраци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before="12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Проверки осуществляются Ответственным непосредственно на месте обработки персональных данных путем опроса либо, при необходимости, путем осмотра рабочих мест сотрудников, участвующих в процессе обработки персональных данных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before="12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Для каждой проверки составляется Протокол проведения внутренней проверки. Форма Протокола приведена в Приложении  к настоящим Правилам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before="12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При выявлении в ходе проверки нарушений, Ответственным либо Председателем комиссии в Протоколе делается запись о мероприятиях по устранению нарушений и сроках исполнения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before="12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Протоколы хранятся у Ответственного в течение текущего года. Уничтожение Протоколов проводится Ответственным самостоятельно в январе следующего за проверочным годом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before="120" w:after="0"/>
        <w:ind w:left="0" w:hanging="0"/>
        <w:jc w:val="both"/>
        <w:rPr/>
      </w:pPr>
      <w:r>
        <w:rPr>
          <w:sz w:val="16"/>
          <w:szCs w:val="16"/>
        </w:rPr>
        <w:t>О результатах проверки и мерах, необходимых для устранения нарушений, главе администрации докладывает Ответственный.</w:t>
      </w:r>
      <w:r>
        <w:br w:type="page"/>
      </w:r>
    </w:p>
    <w:p>
      <w:pPr>
        <w:pStyle w:val="Normal"/>
        <w:ind w:left="5580" w:right="32" w:hanging="0"/>
        <w:jc w:val="right"/>
        <w:rPr/>
      </w:pPr>
      <w:r>
        <w:rPr>
          <w:sz w:val="16"/>
          <w:szCs w:val="16"/>
        </w:rPr>
        <w:t xml:space="preserve">Приложение №2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постановлению  администрации </w:t>
      </w:r>
    </w:p>
    <w:p>
      <w:pPr>
        <w:pStyle w:val="Normal"/>
        <w:ind w:left="5580" w:right="32" w:hanging="0"/>
        <w:jc w:val="right"/>
        <w:rPr/>
      </w:pPr>
      <w:r>
        <w:rPr>
          <w:sz w:val="16"/>
          <w:szCs w:val="16"/>
        </w:rPr>
        <w:t>Пеньковского сельсовета</w:t>
      </w:r>
    </w:p>
    <w:p>
      <w:pPr>
        <w:pStyle w:val="Normal"/>
        <w:ind w:left="5580" w:right="32" w:hanging="0"/>
        <w:jc w:val="right"/>
        <w:rPr/>
      </w:pPr>
      <w:r>
        <w:rPr>
          <w:sz w:val="16"/>
          <w:szCs w:val="16"/>
        </w:rPr>
        <w:t>Чулымского района Новосибирской области          от   «05»  сентября 2012 года</w:t>
      </w:r>
    </w:p>
    <w:p>
      <w:pPr>
        <w:pStyle w:val="Normal"/>
        <w:ind w:left="5580" w:right="32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№   </w:t>
      </w:r>
      <w:r>
        <w:rPr>
          <w:sz w:val="16"/>
          <w:szCs w:val="16"/>
        </w:rPr>
        <w:t>53</w:t>
      </w:r>
    </w:p>
    <w:p>
      <w:pPr>
        <w:pStyle w:val="Normal"/>
        <w:ind w:left="564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План</w:t>
      </w:r>
    </w:p>
    <w:p>
      <w:pPr>
        <w:pStyle w:val="Normal"/>
        <w:jc w:val="center"/>
        <w:rPr/>
      </w:pPr>
      <w:r>
        <w:rPr>
          <w:sz w:val="16"/>
          <w:szCs w:val="16"/>
        </w:rPr>
        <w:t>внутренних проверок условий обработки персональных данных в администрации Пеньковского сельсовета Чулымского района Новосибир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565"/>
        <w:gridCol w:w="3178"/>
        <w:gridCol w:w="2013"/>
        <w:gridCol w:w="1860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а проверки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рмативный документ, предъявляющий требован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проведен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итель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40" w:leader="none"/>
              </w:tabs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ие полномочий пользователя матрице доступа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ешительная система (матрица) доступа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литика администрации в отношении обработки персональных данных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0" w:leader="none"/>
              </w:tabs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людение пользователями информационных систем персональных данных парольной политики</w:t>
            </w:r>
          </w:p>
        </w:tc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ложение по защите персональных данных администрации, обрабатываемых в ИСПДн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0" w:leader="none"/>
              </w:tabs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людение пользователями информационных систем персональных данных антивирусной политики</w:t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0" w:leader="none"/>
              </w:tabs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людение пользователями информационных систем персональных данных правил работы со съемными носителями персональных данных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ложение по защите персональных данных администрации, обрабатываемых в ИСПДн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литика администрации в отношении обработки персональных данных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0" w:leader="none"/>
              </w:tabs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людение ответственными за криптографические средства защиты информации правил работы с ними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ложение по защите персональных данных администрации, обрабатываемых в ИСПДн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0" w:leader="none"/>
              </w:tabs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людение порядка доступа в помещения, где расположены элементы информационных систем персональных данных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писок помещений администрации, в которых обрабатываются персональные данные и доступ к ним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0" w:leader="none"/>
              </w:tabs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людение порядка резервирования баз данных и хранения резервных копий</w:t>
            </w:r>
          </w:p>
        </w:tc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оложение по защите персональных данных администрации, обрабатываемых в ИСПДн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0" w:leader="none"/>
              </w:tabs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людение порядка работы со средствами защиты информации</w:t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0" w:leader="none"/>
              </w:tabs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ние пользователей информационных систем персональных данных о своих действиях во внештатных ситуациях</w:t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0" w:leader="none"/>
              </w:tabs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анение бумажных носителей с персональными данными</w:t>
            </w:r>
          </w:p>
        </w:tc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ложение по защите персональных данных администрации, обрабатываемых без использования средств автоматизаци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0" w:leader="none"/>
              </w:tabs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ступ к бумажным носителям с персональными данными</w:t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0" w:leader="none"/>
              </w:tabs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ступ в помещения, где обрабатываются и хранятся бумажные носители с персональными данными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ложение по защите персональных данных администрации, обрабатываемых без использования средств автоматизации Список помещений администрации, в которых обрабатываются персональные данные и доступ к ним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Должность Ответственного </w:t>
        <w:tab/>
        <w:tab/>
        <w:t>__________________ И.О. Фамили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Протоко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проведения внутренней проверки условий обработки персональных данных администрации Пеньковского сельсовета Чулымского района Новосибирской област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>Настоящий Протокол составлен в том, что __.__.201_ ответственным за организацию обработки персональных данных проведена проверка _____________________________________________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тема проверк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>Проверка осуществлялась в соответствии с требованиями _________________________________________________________________________________________________________________________________________________________________________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название документ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>В ходе проверки проверено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>Выявленные нарушения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>Меры по устранению нарушений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>Срок устранения нарушений: 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Должность Ответственного </w:t>
        <w:tab/>
        <w:tab/>
        <w:t>__________________ И.О. Фамили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Должность руководителя проверяемого </w:t>
      </w:r>
    </w:p>
    <w:p>
      <w:pPr>
        <w:pStyle w:val="Normal"/>
        <w:jc w:val="both"/>
        <w:rPr/>
      </w:pPr>
      <w:r>
        <w:rPr>
          <w:sz w:val="16"/>
          <w:szCs w:val="16"/>
        </w:rPr>
        <w:t>специалиста</w:t>
        <w:tab/>
        <w:tab/>
        <w:tab/>
        <w:tab/>
        <w:tab/>
        <w:t>________________ И.О. Фамили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095"/>
        </w:tabs>
        <w:ind w:left="1095" w:hanging="735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95"/>
        </w:tabs>
        <w:ind w:left="1095" w:hanging="735"/>
      </w:p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095"/>
        </w:tabs>
        <w:ind w:left="1095" w:hanging="735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95"/>
        </w:tabs>
        <w:ind w:left="1095" w:hanging="735"/>
      </w:p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095"/>
        </w:tabs>
        <w:ind w:left="1095" w:hanging="735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95"/>
        </w:tabs>
        <w:ind w:left="1095" w:hanging="735"/>
      </w:p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4:39:00Z</dcterms:created>
  <dc:creator>Шумаков Константин</dc:creator>
  <dc:description/>
  <cp:keywords/>
  <dc:language>en-US</dc:language>
  <cp:lastModifiedBy>Пользователь</cp:lastModifiedBy>
  <cp:lastPrinted>2012-12-23T16:40:00Z</cp:lastPrinted>
  <dcterms:modified xsi:type="dcterms:W3CDTF">2013-03-04T05:52:00Z</dcterms:modified>
  <cp:revision>16</cp:revision>
  <dc:subject/>
  <dc:title/>
</cp:coreProperties>
</file>